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5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«О бюдже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Демидовский район» Смолен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на 2024 год и на плановы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8"/>
        <w:gridCol w:w="720"/>
        <w:gridCol w:w="555"/>
        <w:gridCol w:w="567"/>
        <w:gridCol w:w="567"/>
        <w:gridCol w:w="1560"/>
        <w:gridCol w:w="1559"/>
      </w:tblGrid>
      <w:tr>
        <w:trPr>
          <w:trHeight w:val="282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8"/>
        <w:gridCol w:w="720"/>
        <w:gridCol w:w="555"/>
        <w:gridCol w:w="567"/>
        <w:gridCol w:w="567"/>
        <w:gridCol w:w="1560"/>
        <w:gridCol w:w="1559"/>
      </w:tblGrid>
      <w:tr>
        <w:trPr>
          <w:tblHeader w:val="true"/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 81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 687,7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 81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 687,7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 81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 687,7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 81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 687,7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 81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 687,7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 81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 687,7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 81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 687,7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 81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 687,7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553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37 8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держание и ремонт автомобильных дорог общего пользования между населенными пунктами в границах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4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37 8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за исключением муниципальных учреждений) на содержание и ремонт автомобильных дорог общего пользования из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4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37 8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4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37 8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4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37 8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4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37 8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4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37 8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4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37 8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 за счет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8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8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8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8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8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8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8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9 54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9 545,3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9 54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9 545,3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9 54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9 545,3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9 54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9 545,3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9 54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9 545,3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9 54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9 545,3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 54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 545,3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 54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 545,3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0 591 088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6 237 933,6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Современ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20 44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20 442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2 701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2 701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2 701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2 701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2 701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2 701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2 701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676 40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3 590,3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313 61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91 965,8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313 61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91 965,8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313 61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91 965,8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313 61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91 965,8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313 61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91 965,8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313 61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91 965,8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13 6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62 45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13 6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62 45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13 6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62 45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13 6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62 45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13 6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62 45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13 6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62 45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3 387 22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8 720 145,2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263 66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114 915,5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263 66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114 915,5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263 66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114 915,5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 95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46 941,3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 95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46 941,3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 95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46 941,3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62 70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167 974,1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62 70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167 974,1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62 70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167 974,1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38 6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85 15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38 6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85 15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38 6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85 15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38 6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85 15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38 6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85 15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38 6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85 15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 499 8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1 246 012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 499 8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1 246 012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 499 8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1 246 012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 499 8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1 246 012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 499 8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1 246 012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 499 8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1 246 012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79 67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68 667,6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79 67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68 667,6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79 67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68 667,6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79 67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68 667,6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79 67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68 667,6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79 67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68 667,6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37 72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6 693,9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308 52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37 493,9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308 52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37 493,9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23 14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152 110,9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23 14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152 110,9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23 14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152 110,9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23 14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152 110,9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2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29 2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2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29 2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2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29 2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2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29 2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8 4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8 462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88 2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88 246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26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4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49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олодежная политика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667 8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667 808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77 1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77 182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77 1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77 182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77 1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77 182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77 1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77 182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7 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7 43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7 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7 43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7 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7 43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7 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7 43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438 9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438 976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438 9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438 976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438 9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438 976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438 9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438 976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808 85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622 137,6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00 8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44 962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00 8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44 962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00 8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44 962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00 8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44 962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00 8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44 962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00 8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44 962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00 8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44 962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29 13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45 398,3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29 13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45 398,3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29 13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45 398,3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29 13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45 398,3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29 13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45 398,3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29 13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45 398,3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29 13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45 398,3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65 4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113 945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65 4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113 945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65 4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113 945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65 4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113 945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65 4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113 945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65 4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113 945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65 4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113 945,5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26 57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31 035,6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26 57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31 035,6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26 57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31 035,6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26 57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31 035,6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26 57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31 035,6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26 57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31 035,6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26 57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31 035,6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»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 8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775 4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774 015,8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6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63 3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4 6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4 6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4 6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4 6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4 6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4 6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 328 71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 328 712,03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983 14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983 142,2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7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56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56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56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56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заместителей Главы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8 15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8 153,42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район» Смоленской области - начальника От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сельских поселений Демидовского района Смол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414,9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сельских поселений Демидовского района Смоленской области и их актуализац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414,9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414,9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414,9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414,9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414,9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414,9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414,9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39 21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39 218,8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мидовский районный Совет депутатов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Контрольно-ревизионной комиссии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мидовский районный Совет депутатов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 5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данные полномочия из бюджета муниципального района бюджетам поселений по ликвидации мест несанкционированного размещения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00,00</w:t>
            </w:r>
          </w:p>
        </w:tc>
      </w:tr>
      <w:tr>
        <w:trPr>
          <w:trHeight w:val="2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00,00</w:t>
            </w:r>
          </w:p>
        </w:tc>
      </w:tr>
    </w:tbl>
    <w:p>
      <w:pPr>
        <w:pStyle w:val="Normal"/>
        <w:spacing w:before="0" w:after="200"/>
        <w:ind w:hanging="42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2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11-14T05:43:00Z</dcterms:modified>
  <cp:revision>65</cp:revision>
  <dc:subject/>
  <dc:title/>
</cp:coreProperties>
</file>